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7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3303"/>
        <w:gridCol w:w="3468"/>
        <w:gridCol w:w="2988"/>
        <w:gridCol w:w="2392"/>
        <w:gridCol w:w="2386"/>
      </w:tblGrid>
      <w:tr>
        <w:trPr>
          <w:trHeight w:val="750" w:hRule="atLeast"/>
        </w:trPr>
        <w:tc>
          <w:tcPr>
            <w:tcW w:w="8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14537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</w:r>
            <w:bookmarkStart w:id="0" w:name="RANGE!B4"/>
            <w:bookmarkStart w:id="1" w:name="RANGE!B4"/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bookmarkStart w:id="2" w:name="RANGE!B4"/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III. Перечень мероприятий, реализуемых для достижения запланированных значений показателей доступности для инвалидов объектов и услуг</w:t>
            </w:r>
            <w:bookmarkEnd w:id="2"/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</w:r>
          </w:p>
        </w:tc>
      </w:tr>
      <w:tr>
        <w:trPr>
          <w:trHeight w:val="910" w:hRule="atLeast"/>
        </w:trPr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 мероприятия</w:t>
            </w:r>
          </w:p>
        </w:tc>
        <w:tc>
          <w:tcPr>
            <w:tcW w:w="3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bookmarkStart w:id="3" w:name="RANGE!C6"/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ормативный правовой акт, методическое пособие, иной документ, который</w:t>
            </w:r>
            <w:bookmarkEnd w:id="3"/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планируется принять</w:t>
            </w:r>
          </w:p>
        </w:tc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bookmarkStart w:id="4" w:name="RANGE!D6"/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тветственные исполнители</w:t>
            </w:r>
            <w:bookmarkEnd w:id="4"/>
          </w:p>
        </w:tc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bookmarkStart w:id="5" w:name="RANGE!E6"/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рок реализации</w:t>
            </w:r>
            <w:bookmarkEnd w:id="5"/>
          </w:p>
        </w:tc>
        <w:tc>
          <w:tcPr>
            <w:tcW w:w="2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bookmarkStart w:id="6" w:name="RANGE!F6"/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ланируемые результаты влияния мероприятия на повышение значения показателя доступности для инвалидов</w:t>
            </w:r>
            <w:bookmarkEnd w:id="6"/>
          </w:p>
        </w:tc>
      </w:tr>
      <w:tr>
        <w:trPr>
          <w:trHeight w:val="1848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153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  <w:lang w:eastAsia="ru-RU"/>
              </w:rPr>
              <w:t>Раздел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1. Совершенствование нормативной правовой и методической базы</w:t>
            </w:r>
          </w:p>
        </w:tc>
      </w:tr>
      <w:tr>
        <w:trPr>
          <w:trHeight w:val="70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60" w:hanging="3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тверждение порядка формирования, ведения федерального реестра инвалидов, использования содержащихся в нем данных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тановление Правительства Российской Федерации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Департамент по делам инвалид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Ростру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ФГБУ ФБ МСЭ Минтруда Росс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ПФР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7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учшение информационно-статистического и аналитического обеспечения государственной политики в сфере инвалидности</w:t>
            </w:r>
          </w:p>
        </w:tc>
      </w:tr>
      <w:tr>
        <w:trPr>
          <w:trHeight w:val="70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60" w:hanging="3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несение изменений в административные регламенты предоставления государственных услуг в сфере установленных полномочий Минтруда России, в части включения требований к обеспечению условий доступности для инвалидов 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казы Минтруда России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Департамент занятости насе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партамент оплаты труда, трудовых отношений и социального партнерства</w:t>
            </w: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Департамент по делам инвалид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Департамент условий и охраны тру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уровня доступности и качества предоставляемых государственных услуг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37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3303"/>
        <w:gridCol w:w="3468"/>
        <w:gridCol w:w="2988"/>
        <w:gridCol w:w="2392"/>
        <w:gridCol w:w="2386"/>
      </w:tblGrid>
      <w:tr>
        <w:trPr>
          <w:tblHeader w:val="true"/>
          <w:trHeight w:val="2960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 мероприятия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ормативный правовой акт, методическое пособие, иной документ, который планируется принять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тветственные исполнители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рок реализации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ланируемые результаты влияния мероприятия на повышение значения показателя доступности для инвалидов</w:t>
            </w:r>
          </w:p>
        </w:tc>
      </w:tr>
      <w:tr>
        <w:trPr>
          <w:trHeight w:val="695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60" w:hanging="3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работка и актуализация справочника по трудоустройству инвалидов, сформированного на основе успешно реализованных региональных практик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равочник по трудоустройству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Департамент занятости населени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уровня информационного обеспечения мер по содействию в трудоустройстве инвалидов</w:t>
            </w:r>
          </w:p>
        </w:tc>
      </w:tr>
      <w:tr>
        <w:trPr>
          <w:trHeight w:val="1115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60" w:hanging="3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азработка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обий, содержащих лексический минимум, в том числе мультимедийное сопровождение, для формирования базовых коммуникативных навыков у специалистов служб, ведомств и организаций, оказывающих услуги населению, для общения с инвалидами по слуху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тодическое пособие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Департамент по делам инвалид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ФГБУ СПб НЦЭПР им. Г.А. Альбрехта Минтруда Росс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ФГБУ ДПО СПбИУВЭК Минтруда России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7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объема и качества услуг по использованию русского жестового языка, предоставляемых инвалидам по слуху</w:t>
            </w:r>
          </w:p>
        </w:tc>
      </w:tr>
      <w:tr>
        <w:trPr>
          <w:trHeight w:val="692" w:hRule="atLeast"/>
        </w:trPr>
        <w:tc>
          <w:tcPr>
            <w:tcW w:w="153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аздел 2. Мероприятия по поэтапному повышению значений показателей доступности для инвалидов объектов инфраструктуры (подвижного состава, транспортных средств, связи и информации)</w:t>
            </w:r>
          </w:p>
        </w:tc>
      </w:tr>
      <w:tr>
        <w:trPr>
          <w:trHeight w:val="563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мероприятий по укрепление материально-технической базы учреждений главных бюро медико-социальной экспертизы по субъектам Российской Федерации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рамках государственной программы «Доступная среда»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Департамент по делам инвалидов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7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доступности зданий и помещений учреждений главных бюро медико-социальной экспертизы по субъектам Российской Федерации</w:t>
            </w:r>
          </w:p>
        </w:tc>
      </w:tr>
      <w:tr>
        <w:trPr>
          <w:trHeight w:val="412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60" w:hanging="3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тройство на объектах подведомственных Минтруду России выделенных автостоянок для автотранспорта инвалидов, лифтов, дооборудованных с учетом потребностей инвалидов, пандусов и подъемных платформ, поручней и раздвижных дверей, доступных входных групп и санитарных узлов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казы (внутренние распоряжения) руководителей учреждений, предприятий и организаций, подведомственных Минтруду России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Департамент по делам инвалид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партамент  демографической политики и социальной защиты насе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Департамент оплаты труда, трудовых отношений и социального партнер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Департамент условий и охраны тру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ководители учреждений, предприятий и организаций, подведомственных Минтруду России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запланированных показателей доступности зданий и помещений, размещенных в них организациях труда, занятости и социальной защиты</w:t>
            </w:r>
          </w:p>
        </w:tc>
      </w:tr>
      <w:tr>
        <w:trPr>
          <w:trHeight w:val="984" w:hRule="atLeast"/>
        </w:trPr>
        <w:tc>
          <w:tcPr>
            <w:tcW w:w="153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аздел 3. Мероприятия по поэтапному повышению значений показателей доступности предоставляемых инвалидам услуг с учетом имеющихся у них нарушенных функций организма, а также по оказанию им помощи в преодолении барьеров, препятствующих пользованию объектами и услугами</w:t>
            </w:r>
          </w:p>
        </w:tc>
      </w:tr>
      <w:tr>
        <w:trPr>
          <w:trHeight w:val="3668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60" w:hanging="3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здание на базе колледжей-интернатов, подведомственных Минтруду России, центра подготовки по обучению техников-протезистов подходам к протезированию и протезостроению, с учетом требований доступности для инвалидов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ормативный правовой акт </w:t>
            </w: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Минтруда России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Департамент по делам инвалидов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профессиональной квалификации техников-протезистов</w:t>
            </w:r>
          </w:p>
        </w:tc>
      </w:tr>
      <w:tr>
        <w:trPr>
          <w:trHeight w:val="552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60" w:hanging="3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работка системы графического отображения уровня доступности объектов и услуг с учетом зарубежного опыта и рекомендаций по их применению в соответствии с требованиями законодательства о техническом регулировании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тодические рекомендации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Департамент по делам инвалидов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вершенствование системы графического отображения уровня доступности объектов и услуг с использованием указателей (знаков), схематично отображающих черты объекта, предмета или явления, и информационных сообщение для инвалидов по зрению  в интеллектуально понятных простых формах</w:t>
            </w:r>
          </w:p>
        </w:tc>
      </w:tr>
      <w:tr>
        <w:trPr>
          <w:trHeight w:val="4416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60" w:hanging="3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работка и внедрение механизма автоматического распределения заявлений граждан в учреждения медико-социальн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кспертизы и последующего освидетельствования граждан в бюро медико-социальной экспертизы в городах и районах, главных бюро по субъекту Российской Федерации и федеральном бюро (электронная система управления очередью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учреждениях медико-социальной экспертизы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ормативный правовой акт </w:t>
            </w: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Минтруда России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Департамент по делам инвалид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ФГБУ ФБ МСЭ Минтруда России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учшение условий получения инвалидами услуг в федеральных учреждениях медико-социальной экспертизы</w:t>
            </w:r>
          </w:p>
        </w:tc>
      </w:tr>
      <w:tr>
        <w:trPr>
          <w:trHeight w:val="705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60" w:hanging="3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электронного взаимодействия по направлению медицинскими организациями формы № 088/у- 06 в учреждения медико-социальной экспертизы для последующего освидетельствования граждан и направления  результатов освидетельствования учреждениями медико-социальной экспертизы в медицинские организации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ормативный правовой акт </w:t>
            </w: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Минтруда России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Департамент по делам инвалид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ФГБУ ФБ МСЭ Минтруда России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7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уровня оперативности и взаимодействия медицинских организаций и учреждений федеральных медико-социальной экспертизы с целью сокращения сроков обследования и освидетельствования инвалидов</w:t>
            </w:r>
          </w:p>
        </w:tc>
      </w:tr>
      <w:tr>
        <w:trPr>
          <w:trHeight w:val="611" w:hRule="atLeast"/>
        </w:trPr>
        <w:tc>
          <w:tcPr>
            <w:tcW w:w="153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аздел 4. Мероприятия по инструктированию или обучению специалистов, работающих с инвалидами, по вопросам, связанным с обеспечением доступности для них объектов, услуг и оказанием помощи в их использовании или получении (доступу к ним)</w:t>
            </w:r>
          </w:p>
        </w:tc>
      </w:tr>
      <w:tr>
        <w:trPr>
          <w:trHeight w:val="386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720" w:right="-108" w:hanging="3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учение специалистов органов службы занятости особенностям организации работы с инвалидами, в том числе по сопровождению при решении вопросов занятости (слепые/слабовидящие; глухие/слабослышашие; с нарушением функций опорно-двигательного аппарата; с когнитивными нарушениями; с психическими нарушениями и иные)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сударственный конракт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Департамент занятости населен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доступности и качества услуг, предоставляемых инвалидам служб занятости при осуществлении мер по содействию их трудоустройства</w:t>
            </w:r>
          </w:p>
        </w:tc>
      </w:tr>
      <w:tr>
        <w:trPr>
          <w:trHeight w:val="386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несение изменений в должностные инструкции сотрудников учреждений, предприятий и организаций, подведомственных Минтруду России, в части сопровождения инвалидов, имеющих стойкие расстройства функции зрения и самостоятельного передвижения, и оказание им помощи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казы (внутренние распоряжения) руководителей учреждений, предприятий и организаций, подведомственных Минтруду России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Департамент занятости насе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партамент оплаты труда, трудовых отношений и социального партнерства</w:t>
            </w: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Департамент по делам инвалид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Департамент условий и охраны тру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ководители учреждений, предприятий и организаций, подведомственных Минтруду России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административного правового регулирования деятельности специалистов организаций в сфере труда, занятости и социальной защиты по обеспечению сопровождения и оказания помощи в предоставлении услуг инвалидам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708" w:top="764" w:footer="0" w:bottom="568"/>
      <w:pgNumType w:start="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5">
    <w:name w:val="xl65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6">
    <w:name w:val="xl66"/>
    <w:basedOn w:val="Normal"/>
    <w:qFormat/>
    <w:pP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32"/>
      <w:szCs w:val="3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2">
    <w:name w:val="xl72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8DB4E3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</w:pBdr>
      <w:shd w:fill="8DB4E3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8DB4E3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3">
    <w:name w:val="xl93"/>
    <w:basedOn w:val="Normal"/>
    <w:qFormat/>
    <w:pP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4">
    <w:name w:val="xl94"/>
    <w:basedOn w:val="Normal"/>
    <w:qFormat/>
    <w:pPr>
      <w:shd w:fill="FFFFFF" w:val="clear"/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09:27:00Z</dcterms:created>
  <dc:creator>Borovko</dc:creator>
  <dc:description/>
  <dc:language>en-US</dc:language>
  <cp:lastModifiedBy>maksimovaig</cp:lastModifiedBy>
  <cp:lastPrinted>2015-09-30T09:43:00Z</cp:lastPrinted>
  <dcterms:modified xsi:type="dcterms:W3CDTF">2015-10-02T09:27:00Z</dcterms:modified>
  <cp:revision>2</cp:revision>
  <dc:subject/>
  <dc:title/>
</cp:coreProperties>
</file>