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3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119"/>
        <w:gridCol w:w="854"/>
        <w:gridCol w:w="928"/>
        <w:gridCol w:w="20"/>
        <w:gridCol w:w="339"/>
        <w:gridCol w:w="570"/>
        <w:gridCol w:w="40"/>
        <w:gridCol w:w="266"/>
        <w:gridCol w:w="623"/>
        <w:gridCol w:w="59"/>
        <w:gridCol w:w="194"/>
        <w:gridCol w:w="676"/>
        <w:gridCol w:w="79"/>
        <w:gridCol w:w="121"/>
        <w:gridCol w:w="729"/>
        <w:gridCol w:w="99"/>
        <w:gridCol w:w="48"/>
        <w:gridCol w:w="782"/>
        <w:gridCol w:w="118"/>
        <w:gridCol w:w="811"/>
        <w:gridCol w:w="65"/>
        <w:gridCol w:w="73"/>
        <w:gridCol w:w="791"/>
        <w:gridCol w:w="162"/>
        <w:gridCol w:w="2761"/>
        <w:gridCol w:w="271"/>
        <w:gridCol w:w="271"/>
        <w:gridCol w:w="276"/>
        <w:gridCol w:w="276"/>
        <w:gridCol w:w="276"/>
        <w:gridCol w:w="276"/>
        <w:gridCol w:w="276"/>
        <w:gridCol w:w="276"/>
        <w:gridCol w:w="276"/>
        <w:gridCol w:w="276"/>
        <w:gridCol w:w="271"/>
      </w:tblGrid>
      <w:tr>
        <w:trPr>
          <w:trHeight w:val="1260" w:hRule="atLeast"/>
        </w:trPr>
        <w:tc>
          <w:tcPr>
            <w:tcW w:w="6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32"/>
                <w:lang w:eastAsia="ru-RU"/>
              </w:rPr>
              <w:t> </w:t>
            </w:r>
          </w:p>
        </w:tc>
        <w:tc>
          <w:tcPr>
            <w:tcW w:w="15327" w:type="dxa"/>
            <w:gridSpan w:val="2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32"/>
                <w:lang w:eastAsia="ru-RU"/>
              </w:rPr>
              <w:t>II. Таблица повышения значений показателей доступности для инвалидов объектов и услуг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979" w:hRule="atLeast"/>
        </w:trPr>
        <w:tc>
          <w:tcPr>
            <w:tcW w:w="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/п</w:t>
            </w:r>
          </w:p>
        </w:tc>
        <w:tc>
          <w:tcPr>
            <w:tcW w:w="4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Наименование показателя доступности для инвалидов объектов и услуг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RANGE!C6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Ед. измерения </w:t>
            </w:r>
            <w:bookmarkEnd w:id="0"/>
          </w:p>
        </w:tc>
        <w:tc>
          <w:tcPr>
            <w:tcW w:w="7431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9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bookmarkStart w:id="1" w:name="RANGE!L6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труктурное подразделение (должностное лицо), ответственное за мониторинг и достижение запланированных значений показателей доступности.</w:t>
            </w:r>
            <w:bookmarkEnd w:id="1"/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2015 год </w:t>
            </w:r>
          </w:p>
        </w:tc>
        <w:tc>
          <w:tcPr>
            <w:tcW w:w="9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16 год</w:t>
            </w:r>
          </w:p>
        </w:tc>
        <w:tc>
          <w:tcPr>
            <w:tcW w:w="9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17 год</w:t>
            </w:r>
          </w:p>
        </w:tc>
        <w:tc>
          <w:tcPr>
            <w:tcW w:w="9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18 год</w:t>
            </w:r>
          </w:p>
        </w:tc>
        <w:tc>
          <w:tcPr>
            <w:tcW w:w="9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19 год</w:t>
            </w:r>
          </w:p>
        </w:tc>
        <w:tc>
          <w:tcPr>
            <w:tcW w:w="9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20 год</w:t>
            </w:r>
          </w:p>
        </w:tc>
        <w:tc>
          <w:tcPr>
            <w:tcW w:w="9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20 - 2025</w:t>
            </w:r>
          </w:p>
        </w:tc>
        <w:tc>
          <w:tcPr>
            <w:tcW w:w="9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25 - 2030</w:t>
            </w:r>
          </w:p>
        </w:tc>
        <w:tc>
          <w:tcPr>
            <w:tcW w:w="29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421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.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Удельный вес объектов, на которых предоставляются услуги в сфере труда, занятости и социальной защиты населения и утвержден Паспорт доступности, от общего количества таких объектов (по видам учреждений и организаций):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Федеральные учреждения медико-социальной экспертизы 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7,66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чреждения науки и дополнительного профессионального образо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- Федеральное государственное бюджетное учреждение дополнительного профессионального образования «Санкт-Петербургский институт усовершенствования врачей-экспертов» Министерства труда и социальной защиты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- Федеральное государственное бюджетное учреждение «Санкт-Петербургский научно-практический центр медико-социальной экспертизы, протезирования и реабилитации инвалидов им. Г.А. Альбрехта» Министерства труда и социальной защиты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- Федеральное государственное бюджетное учреждение "Новокузнецкий научно-практический центр медико-социальной экспертизы и реабилитации инвалидов" Министерства труда и социальной защиты Российской Федерации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чреждения среднего профессионального образования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ротезно-ортопедические предприятия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</w:tr>
      <w:tr>
        <w:trPr>
          <w:trHeight w:val="98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Организации социального обслуживания:                                               - Федеральное государственное бюджетное учреждение "Всероссийский научно-методический геронтологический центр" Министерства труда и социальной защиты Российской Федерации;                            </w:t>
              <w:br/>
              <w:t>- Федеральное государственное бюджетное учреждение "Сергиево-Посадский детский дом слепоглухих" Министерства труда и социальной защиты Российской Федерации.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0,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  демографической политики и социальной защиты населения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</w:tr>
      <w:tr>
        <w:trPr>
          <w:trHeight w:val="321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.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 xml:space="preserve">Удельный вес введенных с 1 июля 2016 года в эксплуатацию объектов социальной, инженерной и транспортной инфраструктуры в сфере труда, занятости и социальной защиты населения, в которых предоставляются услуги населению, а также используемых для перевозки населения транспортных средств, соответствующих требованиям доступности для инвалидов объектов и услуг, от общего количества вновь вводимых объектов и используемых для перевозки населения транспортных средств 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Федеральные учреждения медико-социальной экспертиз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чреждения науки и дополнительного профессион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чреждения среднего профессион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0,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ротезно-ортопедические предприят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0,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Организации социального обслуживания                                     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743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Введение новых объектов в эксплуатацию в период до 2030 года не планируется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  демографической политики и социальной защиты населения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2130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.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Удельный вес существующих объектов, которые в результате проведения после 1 июля 2016 года капитального ремонта, реконструкции, модернизации полностью соответствуют требованиям доступности для инвалидов объектов и услуг, от общего количества объектов, прошедших капитальный ремонт, реконструкцию, модернизацию: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Федеральные учреждения медико-социальной экспертиз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чреждения науки и дополнительного профессион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чреждения среднего профессион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0,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ротезно-ортопедические предприят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0,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рганизации социального обслужи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743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роведение капитальных ремонтов  в период до 2030 года не планируется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  демографической политики и социальной защиты населения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2971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.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Удельный вес существующих объектов, на которых до проведения капитального ремонта или реконструкции обеспечивается доступ инвалидов к месту предоставления услуги, предоставление необходимых услуг в дистанционном режиме, предоставление, когда это возможно, необходимых услуг по месту жительства инвалида, от общего количества объектов, на которых в настоящее время невозможно полностью обеспечить доступность с учетом потребностей инвалидов: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Федеральные учреждения медико-социальной экспертиз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7,3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0,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чреждения науки и дополнительного профессион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5,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чреждения среднего профессион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8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ротезно-ортопедические предприят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8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2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0,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848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рганизации социального обслужи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7,2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5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2,8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6,5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  демографической политики и социальной защиты населения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.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Удельный вес объектов, на которых: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842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.1.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Выделены, на имеющейся автостоянке, машиноместа для автотранспортных средств инвалидов: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838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Федеральные учреждения медико-социальной экспертиз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9,57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чреждения науки и дополнительного профессион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85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чреждения среднего профессион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2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82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ротезно-ортопедические предприят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рганизации социального обслужи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6,7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  демографической политики и социальной защиты населения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.2.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Предоставляются при необходимости кресла-коляски: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823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Федеральные учреждения медико-социальной экспертиз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,83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чреждения науки и дополнительного профессион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чреждения среднего профессион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ротезно-ортопедические предприят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рганизации социального обслужи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7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7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  демографической политики и социальной защиты населения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.3.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Имеются дооборудованные, с учетом потребностей инвалидов, лифты: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844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Федеральные учреждения медико-социальной экспертиз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,2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0,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*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чреждения науки и дополнительного профессион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чреждения среднего профессион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8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0,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0*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ротезно-ортопедические предприят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рганизации социального обслужи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,3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,3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,3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2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8,3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5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0,1*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  демографической политики и социальной защиты населения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5327" w:type="dxa"/>
            <w:gridSpan w:val="2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* в остальных учреждениях дооборудование лифтов предусматривается осуществить в ходе реконструкции здания, сроки которой предусмотрены после 2030 года, лифты отсутствуют  в связи с малоэтажностью зданий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.4.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Установлены поручни: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Федеральные учреждения медико-социальной экспертиз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7,03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5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5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чреждения науки и дополнительного профессион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чреждения среднего профессион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5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5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5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ротезно-ортопедические предприят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5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5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рганизации социального обслужи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  демографической политики и социальной защиты населения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.5.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Установлены пандусы: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Федеральные учреждения медико-социальной экспертизы (от числа зданий, находящихся в оперативном управлении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4,92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7,5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2,5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7,5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2,5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7,5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чреждения науки и дополнительного профессион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чреждения среднего профессион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5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5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ротезно-ортопедические предприят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5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8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5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5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рганизации социального обслужи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  демографической политики и социальной защиты населения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.6.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Установлены подъемные платформы (при  наличии необходимости и технической возможности, в соответствии с паспортом объекта):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Федеральные учреждения медико-социальной экспертиз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,85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,5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2,5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7,5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чреждения науки и дополнительного профессион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чреждения среднего профессион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5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ротезно-ортопедические предприят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рганизации социального обслужи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  демографической политики и социальной защиты населения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.7.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Раздвижные двери (при наличии необходимости и технической возможности, в соответствии с паспортом объекта):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Федеральные учреждения медико-социальной экспертиз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,02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чреждения науки и дополнительного профессион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чреждения среднего профессион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5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ротезно-ортопедические предприят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5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рганизации социального обслужи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5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  демографической политики и социальной защиты населения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.8.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Имеются доступные входные группы: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Федеральные учреждения медико-социальной экспертиз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3,68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5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5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5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5**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чреждения науки и дополнительного профессион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чреждения среднего профессион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7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5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5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ротезно-ортопедические предприят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5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5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5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рганизации социального обслужи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  демографической политики и социальной защиты населения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532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** - остальные учреждения находятся в зданиях, срок капитального ремонта которых предусмотрен после 2030 года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.9.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Имеются доступные санитарно-гигиенические помещения: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Федеральные учреждения медико-социальной экспертиз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9,69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2,5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7,5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2,5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7,5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2,5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5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чреждения науки и дополнительного профессион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чреждения среднего профессион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5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5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5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ротезно-ортопедические предприят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8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5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5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5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рганизации социального обслужи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  демографической политики и социальной защиты населения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.10.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Достаточная ширина дверных проемов в стенах, лестничных маршей, площадок: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Федеральные учреждения медико-социальной экспертизы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7,94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5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5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0**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чреждения науки и дополнительного профессион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чреждения среднего профессион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5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5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5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6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ротезно-ортопедические предприят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8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5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5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рганизации социального обслужи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  демографической политики и социальной защиты населения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532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** - остальные учреждения находятся в зданиях, срок капитального ремонта которых предусмотрен после 2030 года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837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.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Удельный вес объектов, на которых при предоставлении услуг в должностные инструкции сотрудников включено сопровождение инвалидов, имеющих стойкие расстройства функции зрения и самостоятельного передвижения, и оказание им помощи от общей численности объектов, на которых инвалидам предоставляются услуги: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Федеральные учреждения медико-социальной экспертиз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9,83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чреждения науки и дополнительного профессион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чреждения среднего профессион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5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ротезно-ортопедические предприят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рганизации социального обслужи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  демографической политики и социальной защиты населения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2162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.</w:t>
            </w:r>
          </w:p>
        </w:tc>
        <w:tc>
          <w:tcPr>
            <w:tcW w:w="411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Удельный вес объектов, на которых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, от общей численности объектов, на которых инвалидам предоставляются услуги: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Федеральные учреждения медико-социальной экспертиз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,94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,5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5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чреждения науки и дополнительного профессион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чреждения среднего профессион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5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ротезно-ортопедические предприят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6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5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5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рганизации социального обслужи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  демографической политики и социальной защиты населения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234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.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Удельный вес услуг, предоставляемых с использованием русского жестового языка, с допуском сурдопереводчика и тифлосурдопереводчика, от общего количества предоставляемых услуг: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Федеральные учреждения медико-социальной экспертиз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чреждения среднего профессион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5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ротезно-ортопедические предприят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рганизации социального обслужи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  демографической политики и социальной защиты населения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3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ab/>
              <w:t>9.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Удельный вес федеральных учреждений медико-социальной экспертизы, оборудованных системой управления электронной очередью от общего числа федеральных учреждения медико-социальной экспертизы: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,5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7,6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5,3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2,9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5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.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Удельный федеральных учреждений медико-социальной экспертизы, оснащенных специальным диагностическим оборудованием с учетом потребностей инвалидов, в общей численности федеральных учреждения медико-социальной экспертизы: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8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155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Удельный вес транспортных средств, соответствующих требованиям по обеспечению их доступности для инвалидов, от общего количества транспортных средств, используемых для предоставления услуг населению: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6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чреждения среднего профессион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5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ротезно-ортопедические предприят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%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5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0,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0,00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епартамент по делам инвалидов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411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28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02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41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28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8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102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764" w:footer="0" w:bottom="85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9:26:00Z</dcterms:created>
  <dc:creator>Borovko</dc:creator>
  <dc:description/>
  <dc:language>en-US</dc:language>
  <cp:lastModifiedBy>maksimovaig</cp:lastModifiedBy>
  <cp:lastPrinted>2015-10-01T09:58:00Z</cp:lastPrinted>
  <dcterms:modified xsi:type="dcterms:W3CDTF">2015-10-02T09:26:00Z</dcterms:modified>
  <cp:revision>2</cp:revision>
  <dc:subject/>
  <dc:title/>
</cp:coreProperties>
</file>